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  <w:t xml:space="preserve">Instructions; complétez avec la forme correcte du verbe </w:t>
      </w:r>
      <w:r>
        <w:rPr>
          <w:rFonts w:eastAsia="Roman Scalable" w:cs="Roman Scalable"/>
          <w:i/>
          <w:iCs/>
          <w:color w:val="000000"/>
          <w:sz w:val="24"/>
          <w:szCs w:val="24"/>
        </w:rPr>
        <w:t>avoir</w:t>
      </w:r>
      <w:r>
        <w:rPr>
          <w:rFonts w:eastAsia="Roman Scalable" w:cs="Roman Scalable"/>
          <w:color w:val="000000"/>
          <w:sz w:val="24"/>
          <w:szCs w:val="24"/>
        </w:rPr>
        <w:t>: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  <w:t>a.  Qu'est-ce que tu ___________ dans ton sac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  <w:t>b.  “Excusez-moi, Madame, est-ce que vous __________ une minute?”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  <w:t>c.  Thomas et Paulette ____________ une voiture (car) dans le garag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  <w:t>d.  Qui ____________ un chien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  <w:t>e.  Pour le dessert, est-ce que tu préfères ____________ la glace ou le gâteau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  <w:t>f.  Quel devoir est-ce que nous ______________ dans la classe de françai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  <w:t>g.  Aimez-vous _____________ des fête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  <w:t>h.  Est-ce qu'on ___________ un examen aujourd'hu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  <w:t>i.  Pourquoi est-ce que tu n'_________ pas ton livre avec to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Scalable" w:cs="Roman Scalable"/>
          <w:color w:val="000000"/>
          <w:sz w:val="24"/>
          <w:szCs w:val="24"/>
        </w:rPr>
      </w:pPr>
      <w:r>
        <w:rPr>
          <w:rFonts w:eastAsia="Roman Scalable" w:cs="Roman Scalable"/>
          <w:color w:val="000000"/>
          <w:sz w:val="24"/>
          <w:szCs w:val="24"/>
        </w:rPr>
        <w:t>j.  J'____________ une soeur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48:11Z</dcterms:created>
  <dc:creator/>
  <dc:description/>
  <dc:language>en-US</dc:language>
  <cp:lastModifiedBy/>
  <cp:revision>0</cp:revision>
  <dc:subject/>
  <dc:title/>
</cp:coreProperties>
</file>